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Образовательный минимум по математ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3345</wp:posOffset>
                </wp:positionV>
                <wp:extent cx="2327275" cy="1010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822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атема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79.55pt;mso-wrap-distance-left:9pt;mso-wrap-distance-right:0pt;mso-wrap-distance-top:0pt;mso-wrap-distance-bottom:0pt;margin-top:-7.35pt;mso-position-vertical-relative:text;margin-left:32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1822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тематика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 следующие математические формулы и по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>
          <w:trHeight w:val="10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ямоугольник. Квадрат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 – это четырехугольник, у которого все углы прямые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ложные стороны прямоугольника равны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 – это прямоугольник, у которого все стороны равны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Периметр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—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это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умма длин всех сторон фигуры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Числа от 1 до 100. Умножение и деление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н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сложение одинаковых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перестановки множителей результат умножения не изменяе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най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известный множ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до произведение разделить на известный множи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94915" cy="32131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24204" r="-14" b="51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91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494915" cy="2971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77469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91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ешение задач в одно действие, раскрывающих конкретный смысл умножения и деления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изученных видов.</w:t>
            </w:r>
          </w:p>
        </w:tc>
      </w:tr>
      <w:tr>
        <w:trPr>
          <w:trHeight w:val="6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Табличное умножение и делен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аблицу умножения на 2, 3 и соответствующие случаи деления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черти </w:t>
      </w:r>
      <w:r>
        <w:rPr>
          <w:rFonts w:cs="Times New Roman" w:ascii="Times New Roman" w:hAnsi="Times New Roman"/>
          <w:sz w:val="24"/>
          <w:szCs w:val="24"/>
        </w:rPr>
        <w:t>прямоугольник со сторонами 5 см и 3 см. Вычисли его периметр.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18100" cy="19132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ычисли и замени, где возможно, сложение умножением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6 + 6 + 6 + 6 =                                        78 + 87 =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6 + 4 + 10 + 7 =                                      12 + 12 + 12 =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118100" cy="19132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Реши задачу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м пакете 3 кг картофеля. Сколько килограммов картофеля в 9 таких пакетах?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40350" cy="19996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4. Вычисл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14 : 2 =                              21 : 3 =                             24 : 3=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cs="Times New Roman" w:ascii="Times New Roman" w:hAnsi="Times New Roman"/>
          <w:b/>
          <w:sz w:val="28"/>
          <w:szCs w:val="28"/>
        </w:rPr>
        <w:t xml:space="preserve">=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3 =                                15 : 5 =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10 : 2 =                              3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4 =                               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3 =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2 =                               27 : 9 =                              18 : 9 =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118100" cy="19132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_______________________________________________________________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Начерти </w:t>
      </w:r>
      <w:r>
        <w:rPr>
          <w:rFonts w:cs="Times New Roman" w:ascii="Times New Roman" w:hAnsi="Times New Roman"/>
          <w:sz w:val="24"/>
          <w:szCs w:val="24"/>
        </w:rPr>
        <w:t>прямоугольник со сторонами 5 см и 3 см. Вычисли его периметр.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18100" cy="19132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ычисли и замени, где возможно, сложение умножением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6 + 6 + 6 + 6 =                                        78 + 87 =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6 + 4 + 10 + 7 =                                      12 + 12 + 12 =    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118100" cy="19132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Реши задачу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м пакете 3 кг картофеля. Сколько килограммов картофеля в 9 таких пакетах?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40350" cy="19996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4. Вычисл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: 2 =                              21 : 3 =                             24 : 3=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cs="Times New Roman" w:ascii="Times New Roman" w:hAnsi="Times New Roman"/>
          <w:b/>
          <w:sz w:val="28"/>
          <w:szCs w:val="28"/>
        </w:rPr>
        <w:t xml:space="preserve">=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3 =                                15 : 5 =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10 : 2 =                              3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4 =                               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3 =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  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2 =                               27 : 9 =                              18 : 9 =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118100" cy="19132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3:37:00Z</dcterms:created>
  <dc:creator>наташа</dc:creator>
  <dc:description/>
  <cp:keywords/>
  <dc:language>en-US</dc:language>
  <cp:lastModifiedBy>Пользователь</cp:lastModifiedBy>
  <cp:lastPrinted>2020-11-15T16:35:00Z</cp:lastPrinted>
  <dcterms:modified xsi:type="dcterms:W3CDTF">2020-12-03T06:28:00Z</dcterms:modified>
  <cp:revision>5</cp:revision>
  <dc:subject/>
  <dc:title/>
</cp:coreProperties>
</file>